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463008440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49197205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125042814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1887109569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513803443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421369769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